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74376816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03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присвоєння імені Дмитра Гнатюка обласній комунальній установі «Чернівецька обласна філармонія»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zCs w:val="28"/>
        </w:rPr>
        <w:t xml:space="preserve">еруючись статтею 43 Закону України „Про місцеве самоврядування в Україні”, підпунктом 5 пункту 1 статті 7 та пунктом 1 статті 10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 та враховуючи клопотання </w:t>
      </w:r>
      <w:r>
        <w:rPr>
          <w:rFonts w:cs="Times New Roman" w:ascii="Times New Roman" w:hAnsi="Times New Roman"/>
          <w:color w:val="000000"/>
          <w:szCs w:val="28"/>
        </w:rPr>
        <w:t>обласної комунальної установи «Чернівецька обласна філармонія»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своїти обласній комунальній установі «Чернівецька обласна філармонія» ім’я Дмитра Гнатю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ласній комунальній установі «Чернівецька обласна філармонія» привести установчі документи та документи, що пов’язані з реєстрацією юридичної особи, у відповідність до передбачених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нтроль за виконанням рішення покласти на заступника голови обласної ради Мельничука В.К. та постійну комісію обласної ради з питань освіти, науки, культури, спорту та молодіжної політики (Гешко І.Т.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5"/>
        </w:tabs>
        <w:ind w:left="19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overflowPunct w:val="true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16:00Z</dcterms:created>
  <dc:creator>Makoviychuk</dc:creator>
  <dc:description/>
  <cp:keywords/>
  <dc:language>en-US</dc:language>
  <cp:lastModifiedBy>AKO</cp:lastModifiedBy>
  <dcterms:modified xsi:type="dcterms:W3CDTF">2017-04-04T12:37:00Z</dcterms:modified>
  <cp:revision>6</cp:revision>
  <dc:subject/>
  <dc:title> </dc:title>
</cp:coreProperties>
</file>